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8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/>
          </w:tcPr>
          <w:p>
            <w:pPr>
              <w:pStyle w:val="ConsPlusNonformat"/>
              <w:tabs>
                <w:tab w:val="clear" w:pos="708"/>
                <w:tab w:val="left" w:pos="7513" w:leader="none"/>
              </w:tabs>
              <w:spacing w:lineRule="auto" w:line="360"/>
              <w:ind w:lef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nformat"/>
              <w:tabs>
                <w:tab w:val="clear" w:pos="708"/>
                <w:tab w:val="left" w:pos="7513" w:leader="none"/>
              </w:tabs>
              <w:spacing w:lineRule="auto" w:line="360"/>
              <w:ind w:lef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министра</w:t>
            </w:r>
          </w:p>
          <w:p>
            <w:pPr>
              <w:pStyle w:val="ConsPlusNonformat"/>
              <w:tabs>
                <w:tab w:val="clear" w:pos="708"/>
                <w:tab w:val="left" w:pos="7513" w:leader="none"/>
              </w:tabs>
              <w:spacing w:lineRule="auto" w:line="360"/>
              <w:ind w:lef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5.2023 № 38</w:t>
            </w:r>
          </w:p>
        </w:tc>
      </w:tr>
    </w:tbl>
    <w:p>
      <w:pPr>
        <w:pStyle w:val="ConsPlusNonformat"/>
        <w:spacing w:before="60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ей результативности (результатов) использования </w:t>
        <w:br/>
        <w:t xml:space="preserve">(предоставления) субсидий и лиц, ответственных за оценку этих показателей, </w:t>
        <w:br/>
        <w:t>в 2023 году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828"/>
        <w:gridCol w:w="3543"/>
        <w:gridCol w:w="2268"/>
      </w:tblGrid>
      <w:tr>
        <w:trPr>
          <w:trHeight w:val="6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, показателя результативности использования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сидии, предусмотренного Соглашением, заключенным межд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firstLine="75"/>
              <w:jc w:val="center"/>
              <w:rPr/>
            </w:pPr>
            <w:r>
              <w:rPr>
                <w:sz w:val="22"/>
                <w:szCs w:val="22"/>
              </w:rPr>
              <w:t>Ответственный за обеспечение сбора, проведение свода показателей, их оценку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, должность)</w:t>
            </w:r>
          </w:p>
        </w:tc>
      </w:tr>
      <w:tr>
        <w:trPr>
          <w:trHeight w:val="11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м сельского хозяйства Российской Федерации и Правительством Киров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м сельского хозяйства и продовольствия Кировской области и получателем субсидии Кировской обла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7"/>
        <w:gridCol w:w="3830"/>
        <w:gridCol w:w="3544"/>
        <w:gridCol w:w="2267"/>
      </w:tblGrid>
      <w:tr>
        <w:trPr>
          <w:tblHeader w:val="true"/>
          <w:trHeight w:val="2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оддержка сельскохозяйственного производства по отдельным  подотраслям растениеводства и животно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ля застрахованного поголовья сельскохозяйственных животных в общем поголовье сельскохозяйствен-ных животных, </w:t>
            </w: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ахованное поголовье сельскохозяйственных животных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Елькина Н.А., начальник отдела бухгалтерского учета и ревизионной работы – главный бухгалтер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ля застрахованной посевной (посадочной) площади в общей посевной (посадочной) площади (в условных единицах площади), </w:t>
            </w: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страхованная посевная (посадочная) площадь,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Елькина Н.А., начальник отдела бухгалтерского учета и ревизионной работы – главный бухгалтер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ля площади, засеваемой элитными семенами, в общей площади посевов, занятой семенами сортов растений, </w:t>
            </w: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лощади, засеваемой элитными семенами, в общей площади посевов, занятой семенами сортов растений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5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змер посевных площадей, занятых зерновыми, зернобобовыми, маслич-ными (за исключением рапса и сои) и кормовыми сельскохозяйственными культурами в сельскохозяйственных организациях, крестьянских (фермер-ских) хозяйствах, включая индивидуальных предпринимателей, в субъекте Российской Федерации, </w:t>
            </w:r>
            <w:r>
              <w:rPr>
                <w:sz w:val="22"/>
                <w:szCs w:val="22"/>
              </w:rPr>
              <w:t>тыс. гект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Размер посевных площадей, занятых зерновыми, зернобобовыми, масличными (за исключением рапса и сои) и кормовыми сельскохозяйственными культурами, гектар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р посевных площадей, занятых зерновыми, зернобобовыми, масличными (за исключением рапса и сои) и кормовыми сельскохозяйственными культурами, засеянных семенами растений, сорта и гибриды которых включены в Государственный реестр селекционных достижений, сортовые и посевные качества которых соответствуют ГОСТ Р 52325-2005,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5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р посевных площадей, занятых льном-долгунцом и технической коноплей, в сельскохозяйственных организациях, крестьянских (фермерских) хозяйствах и у индивидуальных предпринимателей, тыс. гект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р посевных площадей, занятых льном-долгунцом и (или) технической коноплей, гектаров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енность племенного маточного поголовья сельскохозяйственных животных в пересчете на условные головы, тыс. го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ое маточное поголовье сельскохозяйственных животных (в пересчете на условные головы), условных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иселев А.Н., начальник отдела развития животноводства </w:t>
            </w:r>
          </w:p>
        </w:tc>
      </w:tr>
      <w:tr>
        <w:trPr>
          <w:trHeight w:val="27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Численность племенных быков-производителей, оцененных по качеству потомства или находящихся в процессе оценки этого качества, тыс. го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леменных быков-производителей, оцененных по качеству потомства или находящихся в процессе оценки этого качества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иселев А.Н., начальник отдела развития животноводства 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Численность приобретенного племенного молодняка сельскохозяйственных животных в племенных организациях,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регистрированных в Государственном племенном регистре, в пересчете на условные головы, тыс. го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енность приобретенного племенного молодняка сельскохозяйственных животных в племенных организациях, зарегистрированных в Государственном племенном регистре, в пересчете на условные головы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иселев А.Н., начальник отдела развития животноводства </w:t>
            </w:r>
          </w:p>
        </w:tc>
      </w:tr>
      <w:tr>
        <w:trPr>
          <w:trHeight w:val="5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лощадь закладки многолетних насаждений в сельскохозяйственных организациях, крестьянских (фермерских) хозяйствах и у индивидуальных предпринимателей, </w:t>
            </w:r>
            <w:r>
              <w:rPr>
                <w:sz w:val="22"/>
                <w:szCs w:val="22"/>
              </w:rPr>
              <w:t>тыс. гект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лощадь закладки многолетних насаждений и (или) площадь уходных работ за многолетними насаждениями (до вступления их в товарное плодоношение)</w:t>
            </w:r>
            <w:r>
              <w:rPr>
                <w:sz w:val="22"/>
                <w:szCs w:val="22"/>
              </w:rPr>
              <w:t>,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ходных работ за многолетними насаждениями (до вступления в товарное плодоношение, но не более 3 лет с момента закладки для садов интенсивного типа) в сельскохозяйственных организациях, крестьянских (фермерских) хозяйствах и у индивидуальных предпринимателей, тыс. гект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лощадь закладки многолетних насаждений и (или) площадь уходных работ за многолетними насаждениями (до вступления их в товарное плодоношение),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маточного товарного поголовья овец и коз в сельскохозяйственных организациях, крестьянских (фермерских) хозяйствах, у индивидуальных предпринимателей и граждан, ведущих личное подсобное хозяйство, применяющих специальный налоговый режим «Налог на профессиональный доход», за отчетный год по отношению к предыдущему году, тыс. го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ирост маточного поголовья овец и коз в сельскохозяйственных организациях, крестьянских (фермерских) хозяйствах, включая индивидуальных предпринимателей, за отчетный год по отношению к предыдущему году, гол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иселев А.Н., начальник отдела развития животноводства 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 и граждан, ведущих личное подсобное хозяйство, применяющих специальный налоговый режим «Налог на профессиональный доход», тыс. то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 и граждан, ведущих личное подсобное хозяйство, применяющих специальный налоговый режим «Налог на профессиональный доход»</w:t>
            </w:r>
            <w:r>
              <w:rPr>
                <w:rFonts w:eastAsia="Calibri"/>
                <w:sz w:val="22"/>
                <w:szCs w:val="22"/>
              </w:rPr>
              <w:t>, центне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иселев А.Н., начальник отдела развития животноводства </w:t>
            </w:r>
          </w:p>
        </w:tc>
      </w:tr>
      <w:tr>
        <w:trPr>
          <w:trHeight w:val="36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в области мелиорации земель сельскохозяйственного назначения (мероприятие «Повышение продуктивного потенциала земель сельскохозяйственного назначения»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гидромелиоративных, культуртехнических, агролесомелиоративных и фитомелиоративных мероприятий, а также мероприятий в области известкования кислых почв на пашн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ь пашни, на которой реализованы мероприятия в области известкования кислых почв, гект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ь пашни, на которой реализованы мероприятия в области известкования кислых почв на пашне по состоянию на 31 декабря года предоставления субсидии,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3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Стимулирование увеличения производства картофеля и овощ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Объем высева элитного и (или) оригинального семенного картофеля и овощных культур, тыс. тон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высева элитного и (или) оригинального семенного картофеля и овощных культур, тон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Объем производства картофеля в сельскохозяйственных организациях, крестьянских (фермерских) хозяйствах и у индивидуальных предпринимателей, тыс. то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ъем производства овощей открытого грунта и (или) объем производства картофеля, тонн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Объем производства овощей открытого грунта в сельскохозяйственных организациях, крестьянских (фермерских) хозяйствах и у индивидуальных предпринимателей, тыс. то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ъем производства овощей открытого грунта и (или) объем производства картофеля, тонн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Размер посевных площадей, занятых картофелем в сельскохозяйственных организациях, крестьянских (фермерских) хозяйствах, включая индивидуальных предпринимателей, тыс. гект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Размер посевных площадей, занятых овощами открытого грунта, и (или) размер посевных площадей, занятых картофелем, гектар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Размер посевных площадей, занятых овощами открытого грунта в сельскохозяйственных организациях, крестьянских (фермерских) хозяйствах, включая индивидуальных предпринимателей, тыс. гект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Размер посевных площадей, занятых овощами открытого грунта, и (или) размер посевных площадей, занятых картофелем, гектар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6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имулирование технической и технологической модернизации, инвестиционной деятельности в агропромышленном комплекс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ем остатка ссудной задолженности по субсидируемым кредитам (займам), </w:t>
            </w: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ъем остатка ссудной задолженности по субсидируемым инвестиционным кредитам (займам), выданным на развитие агропромышленного комплекса (по состоянию на 31.12.2023), в том числе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редитному договору от __ № __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редитному договору от __ № _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ленникова Т.В., начальник отдела финансирования программ и мероприятий развития АПК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ельскохозяйственным товаропроизводител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Сохранение численности поголовья коров в году обращения за субсидией по отношению к предыдущему году – для сельскохозяйственных товаропроизводителей, осуществляющих деятельность по разведению сельскохозяйственных животных, имеющих поголовье коров, </w:t>
            </w: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</w:tr>
      <w:tr>
        <w:trPr>
          <w:trHeight w:val="24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хранение численности маточного поголовья сельскохозяйственных животных в году обращения за субсидией по отношению к предыдущему году – для сельскохозяйственных товаропроизводителей, осуществляющих деятельность по разведению сельскохозяйственных животных, не имеющих поголовья коров, </w:t>
            </w: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</w:tr>
      <w:tr>
        <w:trPr>
          <w:trHeight w:val="22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хранение численности поголовья сельскохозяйственных животных и (или) птицы в году обращения за субсидией по отношению к предыдущему году – для сельскохозяйственных товаропроизводителей, осуществляющих деятельность по разведению сельскохозяйственных животных,  </w:t>
            </w: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</w:tr>
      <w:tr>
        <w:trPr>
          <w:trHeight w:val="20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хранение площади обрабатываемой пашни в году обращения за субсидией по отношению к предыдущему году – для сельскохозяйственных товаропроизводителей, осуществляющих деятельность по выращиванию сельскохозяйственных культур,  </w:t>
            </w: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ямых понесенных затрат на создание и (или) модернизацию животноводческих комплексов молочного направления (молочных ферм) сельскохозяйственным товаропроизводител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ем введенных в году предоставления иных межбюджетных трансфертов, а также в годах, предшествующих году предоставления иных межбюджетных трансфертов, мощностей животноводческих комплексов молочного направления (молочных ферм), </w:t>
            </w:r>
            <w:r>
              <w:rPr>
                <w:sz w:val="22"/>
                <w:szCs w:val="22"/>
              </w:rPr>
              <w:t>скотом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Объем введенных в году предоставления субсидии, а также в годах, предшествующих году предоставления субсидии, мощностей животноводческих комплексов молочного направления (молочных ферм) на 31.12.2023, скотомес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 xml:space="preserve">Киселев А.Н.,  начальник отдела развития животноводства </w:t>
            </w:r>
          </w:p>
        </w:tc>
      </w:tr>
      <w:tr>
        <w:trPr>
          <w:trHeight w:val="8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головья коров и (или) коз на 31.12.2023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 xml:space="preserve">Киселев А.Н.,  начальник отдела развития животноводства </w:t>
            </w:r>
          </w:p>
        </w:tc>
      </w:tr>
      <w:tr>
        <w:trPr>
          <w:trHeight w:val="6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их условий функционирования отраслей агропромышлен-ного комплек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.1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Объем реализованных зерновых культур собственного производства в текущем финансовом году и (или) с 1 августа отчетного финансового года, тыс. тонн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ъем реализованных зерновых культур (пшеницы, ржи, кукурузы, ячменя) собственного производства в текущем финансовом году и (или) с 1 августа отчетного финансового года</w:t>
            </w:r>
            <w:r>
              <w:rPr>
                <w:sz w:val="22"/>
                <w:szCs w:val="22"/>
              </w:rPr>
              <w:t>, тон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45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Осуществлен государственный кадастровый учет земельных участков, государственная собственность на которые не разграничена, из состава земель сельскохозяйственного назначения и земельных участков, выделяемых в счет невостребованных земельных долей, находящихся в собственности муниципальных образований, тыс. гект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pacing w:val="-8"/>
                <w:sz w:val="22"/>
                <w:szCs w:val="22"/>
              </w:rPr>
              <w:t>Осуществлен государственный кадастровый учет земельных участков, государственная собственность на которые не разграничена, из состава земель сельскохозяйственного назначения и земельных участков, выделяемых в счет невостребованных земельных долей, находящихся в собственности муниципальных образований, тыс.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Демакова М.М., начальник отдела правового обеспечения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одготовлены проекты межевания земельных участков, выделяемых в счет невостребованных земельных долей, находящихся в собственности муниципальных образований, тыс. гект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одготовлены проекты межевания земельных участков, выделяемых в счет невостребованных земельных долей, находящихся в собственности муниципальных образований, тыс.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Демакова М.М., начальник отдела правового обеспечения</w:t>
            </w:r>
          </w:p>
        </w:tc>
      </w:tr>
      <w:tr>
        <w:trPr>
          <w:trHeight w:val="5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гиональный проект «Развитие экспорта продукции агропромышленного комплекса в Кировской област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кспорт продукции АП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.1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ем экспорта продукции агропромышленного комплекса (в сопоставимых ценах), млрд. доллар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</w:tr>
      <w:tr>
        <w:trPr>
          <w:trHeight w:val="92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малых форм хозяйствования Кировской области (Стимулирование развития приоритетных подотраслей агропромышленного комплекса и развитие малых форм хозяйствован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крестьянских (фермерских) хозяйст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.1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рирост объема производства сельскохозяйственной продукции в отчетном году по отношению к предыдущему году в крестьянских (фермерских) хозяйствах и у получателей гранта «Агропрогресс», получивших указанный грант, в течение предыдущих 5 лет, включая отчетный год, проц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объема</w:t>
            </w:r>
            <w:r>
              <w:rPr>
                <w:rFonts w:eastAsia="Calibri"/>
                <w:sz w:val="22"/>
                <w:szCs w:val="22"/>
              </w:rPr>
              <w:t xml:space="preserve"> производства сельскохозяйственной продукции в отчетном году по отношению к предыдущему году не менее чем на 8 процентов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5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крепление материально-технической базы сельскохозяйственных потребительских кооператив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.2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рост объема продукции, реализованной в отчетном году сельскохозяйственными потребительскими кооперативами, получившими грант на развитие  материально-технической базы, за последние 5 лет (включая отчетный год) по отношению к предыдущему году, проц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рост объема реализации сельскохозяйственной продукции в отчетном году по отношению к предыдущему году не менее чем на 8 процентов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6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гиональный проект «Акселерация субъектов малого и среднего предпринимательства в Кировской област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Сельскохозяйственные товаропроизводители получили государственную поддержку на создание и развитие производств в АПК (количество  сельскохозяйственных товаропроизводителей, получивших поддержку, в том числе в результате услуг, оказанных центрами компетенций в сфере сельскохозяйственной кооперации и поддержки фермеров, накопленным итогом),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ранты «Агростартап»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принятых новых постоянных работников, по которым представлены персофиницированные сведения о физических лицах в налоговые органы, человек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изводства и реализации сельскохозяйственной продукции, выраженный в натуральных или денежных показателях, центнеров или тыс. рубл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8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кооперативам на развитие сельскохозяйственной потребительской кооперации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новых членов сельскохозяйственных потребительских кооперативов из числа субъектов малого и среднего предпринимательства в агропромышленном комплексе и личных подсобных хозяйств граждан, един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8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работчи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ъем сельскохозяйственной продукции (в натуральных выражениях), принятый переработчиком для хранения первичной и (или) последующей (промышленной) переработки у граждан, ведущих личное подсобное хозяйство, в соответствии  агроконтрактом, центне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3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комплексного развития сельских территорий Киров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учшение жилищных условий граждан Российской Федерации, проживающих на сельских территориях (мероприятие «Создание условий для обеспечения доступным и комфортным жильем сельского населения»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.1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ено строительство (приобретение) жилья гражданами, проживающими на сельских территориях или изъявившими желание постоянно проживать на сельских территориях, и нуждающимися в улучшении жилищных условий, которым предоставлены целевые социальные выплаты, кв. мет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36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Развитие кадрового потенциала на сельских территор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10.2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правлены на обучение граждане Российской Федерации для сельскохозяйственных товаропроизводителей и организаций, осуществляющих переработку сельскохозяйственной продукции, на сельских территориях, челов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правлены на обучение граждане Российской Федерации для сельскохозяйственных товаропроизводителей и организаций, осуществляющих переработку сельскохозяйственной продукции, на сельских территориях,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Кутергина Е.А., начальник отдела организационной, кадровой и мобилизационной работы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10.2.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ы обучающиеся для прохождения практики и осуществления трудовой деятельности к сельскохозяйственным товаропроизводителям и организациям, осуществляющим переработку сельскохозяйственной продукции, на сельских территориях</w:t>
            </w:r>
            <w:r>
              <w:rPr>
                <w:rFonts w:eastAsia="Calibri"/>
                <w:sz w:val="22"/>
                <w:szCs w:val="22"/>
              </w:rPr>
              <w:t>, челов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ы обучающиеся для прохождения практики и осуществления трудовой деятельности к сельскохозяйственным товаропроизводителям и организациям, осуществляющим переработку сельскохозяйственной продукции, на сельских территориях</w:t>
            </w:r>
            <w:r>
              <w:rPr>
                <w:rFonts w:eastAsia="Calibri"/>
                <w:sz w:val="22"/>
                <w:szCs w:val="22"/>
              </w:rPr>
              <w:t>,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Кутергина Е.А., начальник отдела организационной, кадровой и мобилизационной работы</w:t>
            </w:r>
          </w:p>
        </w:tc>
      </w:tr>
      <w:tr>
        <w:trPr>
          <w:trHeight w:val="31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10.3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ние и развитие инфраструктуры на сельских территор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.3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ализованы проекты по благоустройству общественных пространств на сельских территориях,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.3.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созданных рабочих мест (заполненных штатных единиц) в период реализации проектов, отобранных для субсидирования,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рьба с распространением борщевика Сосновского (предоставление субсидии местным бюджетам из областного бюджета на реализацию мероприятий по борьбе с борщевиком Сосновского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ь земель, на которой не менее двух раз за вегетационный период проведены мероприятия по уничтожению борщевика Сосновского, гект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992" w:right="709" w:gutter="0" w:header="709" w:top="1134" w:footer="0" w:bottom="992"/>
          <w:pgNumType w:start="5" w:fmt="decimal"/>
          <w:formProt w:val="false"/>
          <w:titlePg/>
          <w:textDirection w:val="lrTb"/>
          <w:docGrid w:type="default" w:linePitch="360" w:charSpace="0"/>
        </w:sectPr>
        <w:pStyle w:val="ConsPlusNonformat"/>
        <w:tabs>
          <w:tab w:val="clear" w:pos="708"/>
          <w:tab w:val="left" w:pos="3828" w:leader="none"/>
          <w:tab w:val="left" w:pos="4111" w:leader="none"/>
          <w:tab w:val="left" w:pos="4820" w:leader="none"/>
          <w:tab w:val="left" w:pos="5812" w:leader="none"/>
        </w:tabs>
        <w:spacing w:before="72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_________________</w:t>
      </w:r>
    </w:p>
    <w:tbl>
      <w:tblPr>
        <w:tblW w:w="393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1139" w:hRule="atLeast"/>
        </w:trPr>
        <w:tc>
          <w:tcPr>
            <w:tcW w:w="3934" w:type="dxa"/>
            <w:tcBorders/>
          </w:tcPr>
          <w:p>
            <w:pPr>
              <w:pStyle w:val="ConsPlusNonformat"/>
              <w:tabs>
                <w:tab w:val="clear" w:pos="708"/>
                <w:tab w:val="left" w:pos="7513" w:leader="none"/>
              </w:tabs>
              <w:spacing w:lineRule="auto" w:line="360"/>
              <w:ind w:left="-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nformat"/>
              <w:tabs>
                <w:tab w:val="clear" w:pos="708"/>
                <w:tab w:val="left" w:pos="7513" w:leader="none"/>
              </w:tabs>
              <w:spacing w:lineRule="auto" w:line="360"/>
              <w:ind w:left="-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министра</w:t>
            </w:r>
          </w:p>
          <w:p>
            <w:pPr>
              <w:pStyle w:val="ConsPlusNonformat"/>
              <w:tabs>
                <w:tab w:val="clear" w:pos="708"/>
                <w:tab w:val="left" w:pos="7513" w:leader="none"/>
              </w:tabs>
              <w:spacing w:lineRule="auto" w:line="360"/>
              <w:ind w:left="-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    №</w:t>
            </w:r>
          </w:p>
        </w:tc>
      </w:tr>
    </w:tbl>
    <w:p>
      <w:pPr>
        <w:pStyle w:val="ConsPlusNonformat"/>
        <w:spacing w:before="60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оказателей государственной программы Кировской области, направленных </w:t>
        <w:br/>
        <w:t xml:space="preserve">на достижение целей и показателей государственных программ Российской </w:t>
      </w:r>
      <w:r>
        <w:rPr>
          <w:b/>
          <w:sz w:val="28"/>
          <w:szCs w:val="28"/>
        </w:rPr>
        <w:br/>
      </w:r>
      <w:r>
        <w:rPr>
          <w:rFonts w:eastAsia="Calibri"/>
          <w:b/>
          <w:bCs/>
          <w:sz w:val="28"/>
          <w:szCs w:val="28"/>
        </w:rPr>
        <w:t>Федерации</w:t>
      </w:r>
      <w:r>
        <w:rPr>
          <w:b/>
          <w:sz w:val="28"/>
          <w:szCs w:val="28"/>
        </w:rPr>
        <w:t xml:space="preserve"> и лиц, ответственных за оценку этих показателей,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 2023 году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ConsPlusNonformat"/>
        <w:tabs>
          <w:tab w:val="clear" w:pos="708"/>
          <w:tab w:val="left" w:pos="3828" w:leader="none"/>
          <w:tab w:val="left" w:pos="4111" w:leader="none"/>
          <w:tab w:val="left" w:pos="4820" w:leader="none"/>
          <w:tab w:val="left" w:pos="5812" w:leader="none"/>
        </w:tabs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387"/>
        <w:gridCol w:w="3827"/>
      </w:tblGrid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государственной программ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казателя, предусмотренного Соглашением, заключенным между Министерством сельского хозяйства Российской Федерации и Правительством Киров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firstLine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обеспечение сбора показателей, их оценку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, должность)</w:t>
            </w:r>
          </w:p>
        </w:tc>
      </w:tr>
    </w:tbl>
    <w:p>
      <w:pPr>
        <w:pStyle w:val="Normal"/>
        <w:spacing w:lineRule="exact" w:line="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6"/>
        <w:gridCol w:w="5390"/>
        <w:gridCol w:w="3827"/>
      </w:tblGrid>
      <w:tr>
        <w:trPr>
          <w:tblHeader w:val="true"/>
          <w:trHeight w:val="2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Индекс производства пищевых продуктов (в сопоставимых ценах) к уровню 2020 года, проц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</w:tr>
      <w:tr>
        <w:trPr>
          <w:trHeight w:val="6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Индекс производства продукции сельского хозяйства (в сопоставимых ценах) к уровню 2020 года, проц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инина Г.А., начальник отдела прогнозирования и информационно-аналитического обеспечения</w:t>
            </w:r>
          </w:p>
        </w:tc>
      </w:tr>
      <w:tr>
        <w:trPr>
          <w:trHeight w:val="6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Стимулирование инвестиционной деятельности в агропромышленном комплекс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Рентабельность сельскохозяйственных организаций (с учетом субсидий), проц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инина Г.А., начальник отдела прогнозирования и информационно-аналитического обеспечения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Среднемесячная начисленная заработная плата работников сельского хозяйства (без субъектов малого предпринимательства),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инина Г.А., начальник отдела прогнозирования и информационно-аналитического обеспечения</w:t>
            </w:r>
          </w:p>
        </w:tc>
      </w:tr>
      <w:tr>
        <w:trPr>
          <w:trHeight w:val="6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осударственная программа эффективного вовлечения в оборот земель сельскохозяйственного назначения и развития мелиоративного комплекс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лощадь сельскохозяйственных угодий, сохраненных в сельскохозяйственном обороте и химическая мелиорация почв на пашне, нарастающим итогом, тыс. гекта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6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осударственная программа Российской Федерации «Комплексное развитие сельских территори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Доля общей площади благоустроенных жилых помещений в сельских населенных пункт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6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Доля сельского населения в общей численности населения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6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Соотношение среднемесячных располагаемых ресурсов сельского и городского домохозяйс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6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2"/>
                <w:szCs w:val="22"/>
              </w:rPr>
              <w:t>Федеральный проект «</w:t>
            </w:r>
            <w:r>
              <w:rPr>
                <w:rFonts w:eastAsia="Calibri"/>
                <w:b/>
                <w:sz w:val="22"/>
                <w:szCs w:val="22"/>
              </w:rPr>
              <w:t>Развитие транспортной инфраструктуры на сельских территория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Количество сельских населенных пунктов, транспортная доступность которых улучше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6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Федеральный проект </w:t>
            </w:r>
            <w:r>
              <w:rPr>
                <w:rFonts w:eastAsia="Calibri"/>
                <w:b/>
                <w:sz w:val="22"/>
                <w:szCs w:val="22"/>
              </w:rPr>
              <w:t>«Содействие занятости сельского населен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5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Численность специалистов, прошедших обучение либо привлеченных на работу на сельских территориях в результате оказания государственной поддерж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тергина Е.А., начальник отдела организационной, кадровой и мобилизационной работы </w:t>
            </w:r>
          </w:p>
        </w:tc>
      </w:tr>
      <w:tr>
        <w:trPr>
          <w:trHeight w:val="6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Федеральный проект «Акселерация субъектов малого и среднего предпринимательст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1"/>
                <w:szCs w:val="21"/>
              </w:rPr>
              <w:t>Крестьянскими (фермерскими) хозяйствами, получившими грант Агростартап, созданы новые рабочие места (количество новых рабочих мест, созданных крестьянскими (фермерскими) хозяйствами, получившими грант Агростартап, накопленным итогом), един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6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1"/>
                <w:szCs w:val="21"/>
              </w:rPr>
              <w:t>Обеспечено количество вовлеченных в субъекты малого и среднего предпринимательства в АПК, в том числе созданы новые субъекты МСП, увеличена членская база сельскохозяйственных потребительских кооперативов, личные подсобные хозяйства включены в производственно-логистические цепочки сельскохозяйственных товаропроизводителей, един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</w:tbl>
    <w:p>
      <w:pPr>
        <w:pStyle w:val="ConsPlusNonformat"/>
        <w:tabs>
          <w:tab w:val="clear" w:pos="708"/>
          <w:tab w:val="left" w:pos="3828" w:leader="none"/>
          <w:tab w:val="left" w:pos="4111" w:leader="none"/>
          <w:tab w:val="left" w:pos="4820" w:leader="none"/>
          <w:tab w:val="left" w:pos="5812" w:leader="none"/>
        </w:tabs>
        <w:spacing w:before="7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</w:t>
      </w:r>
    </w:p>
    <w:sectPr>
      <w:headerReference w:type="default" r:id="rId4"/>
      <w:headerReference w:type="first" r:id="rId5"/>
      <w:type w:val="nextPage"/>
      <w:pgSz w:w="11906" w:h="16838"/>
      <w:pgMar w:left="992" w:right="709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libri" w:hAnsi="Calibri" w:eastAsia="Calibri" w:cs="Times New Roman"/>
      <w:b/>
      <w:sz w:val="28"/>
      <w:szCs w:val="24"/>
    </w:rPr>
  </w:style>
  <w:style w:type="character" w:styleId="6">
    <w:name w:val="Заголовок 6 Знак"/>
    <w:qFormat/>
    <w:rPr>
      <w:rFonts w:ascii="PetersburgCTT;Times New Roman" w:hAnsi="PetersburgCTT;Times New Roman" w:eastAsia="Calibri" w:cs="Times New Roman"/>
      <w:i/>
      <w:sz w:val="20"/>
      <w:szCs w:val="24"/>
    </w:rPr>
  </w:style>
  <w:style w:type="character" w:styleId="7">
    <w:name w:val="Заголовок 7 Знак"/>
    <w:qFormat/>
    <w:rPr>
      <w:rFonts w:ascii="PetersburgCTT;Times New Roman" w:hAnsi="PetersburgCTT;Times New Roman" w:eastAsia="Calibri" w:cs="Times New Roman"/>
      <w:sz w:val="20"/>
      <w:szCs w:val="24"/>
    </w:rPr>
  </w:style>
  <w:style w:type="character" w:styleId="8">
    <w:name w:val="Заголовок 8 Знак"/>
    <w:qFormat/>
    <w:rPr>
      <w:rFonts w:ascii="PetersburgCTT;Times New Roman" w:hAnsi="PetersburgCTT;Times New Roman" w:eastAsia="Calibri" w:cs="Times New Roman"/>
      <w:i/>
      <w:sz w:val="20"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eastAsia="Calibri" w:cs="Times New Roman"/>
      <w:i/>
      <w:sz w:val="18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25:00Z</dcterms:created>
  <dc:creator>Нелли А. Сысолятина</dc:creator>
  <dc:description/>
  <cp:keywords/>
  <dc:language>en-US</dc:language>
  <cp:lastModifiedBy>Администратор безопасности</cp:lastModifiedBy>
  <cp:lastPrinted>2023-05-03T09:08:00Z</cp:lastPrinted>
  <dcterms:modified xsi:type="dcterms:W3CDTF">2023-05-04T14:34:00Z</dcterms:modified>
  <cp:revision>20</cp:revision>
  <dc:subject/>
  <dc:title/>
</cp:coreProperties>
</file>